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00487267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9292214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28064799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914465135"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